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3"/>
      </w:tblGrid>
      <w:tr>
        <w:trPr>
          <w:trHeight w:val="125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CHNOLOGY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ACHER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ECHNOLOGY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TNER IN LEARNING</w:t>
            </w:r>
          </w:p>
        </w:tc>
      </w:tr>
      <w:tr>
        <w:trPr>
          <w:trHeight w:val="950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ness campaign on a specific social issue through the use of powerpoint/video technology technolog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tion of a product/commodity through brochures (MS Word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bots can now report to humans what is being seen by them, but not being seen by humans (i.e. outer space interaction)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find pertinent information needed to answer their assignment on the ne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ing a quiz online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explore the different areas of the computer in terms of solving for a specific problem (i.e.: Source Code typing, adjusting fonts to follow teacher’s instructions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chnology can be used in order to widen our understanding of space and time through exploring the different interactive learning syste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7:00Z</dcterms:created>
  <dc:creator>user</dc:creator>
  <dc:description/>
  <cp:keywords/>
  <dc:language>en-US</dc:language>
  <cp:lastModifiedBy>user</cp:lastModifiedBy>
  <dcterms:modified xsi:type="dcterms:W3CDTF">2012-07-12T10:17:00Z</dcterms:modified>
  <cp:revision>2</cp:revision>
  <dc:subject/>
  <dc:title>TECHNOLOGY</dc:title>
</cp:coreProperties>
</file>